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1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машевского городского поселения Тимашев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_   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 13 октября 2023 г.  №  137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 постанов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 от_____________ №_____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рожного движения на территории Тимашевского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– 2026 годы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дорожного хозяйства и обеспечение безопас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ого движения на территории Тимашевск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– 2026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33"/>
      </w:tblGrid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жилищно-коммунального хозяйства администрации Тимашевского городского поселения Тимашевского района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надлежащего технического 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ных дорог местного значения, относящихся к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трое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ямочного ремонта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ых инертных материалов (песчано- гравийная смесь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объектов на проектирован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дорожной разметки, нанесенной на автомобильные дороги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дорожных зна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 обеспеченных электроэнерг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ветофорных объе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пескосоляной смес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 специализированной техники с экипажем для выполнения дорожных работ (самосвал (камаз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хранению инертного материала (ПГС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 на автомобильных дорогах, тротуар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ого щебн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устройства искусственных дорожных неровностей</w:t>
            </w:r>
          </w:p>
        </w:tc>
      </w:tr>
      <w:tr>
        <w:trPr>
          <w:trHeight w:val="6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муниципальной программы на             2024 – 2026 годы составляет  241115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 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из бюджета Тимашевского городского поселения Тимашевского района - 214454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26661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1. Характеристика текущего состояния и основные проблемы в </w:t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>соответствующей сфере реализации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местного значения, находящихся в собственности Тимашевского городского поселения Тимашевского района, составляет 220,8 км, из них с асфальтобетонным покрытием - 90 км, с гравийным покрытием – 126,44 к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97,5 %. Развитие улично-дорожной сети Тимашевского городского поселения Тимашевского района осуществляется за счет строительства и реконструкции автомобильных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лично-дорожная сеть Тимашевского городского поселения Тимашевского района оснащена 23 светофорными объектами, 1554 дорожными знаками, 110 остановками. Площадь ежегодного нанесения дорожной разметки на дорожное покрытие составляет около 7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ниторинг интенсивности дорожного движения и анализ аварийности на улично-дорожной сети Тимашевского городского поселения Тимашевского района свидетельствуют, что для повышения эффективности системы безопасности дорожного движения необходим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коло 900 дорожных зна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несен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кв. м разметки ежегод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ка 30 остановочных павильон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ектной документации «Схема организации дорожного движения улично-дорожной сети Тимашевского городского поселения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з-за систематического недофинансирования дорожной отрасли на сегодняшний день имеется существенное отставание объемов выполнения на них капитального ремонта и ремонта от объемов, вытекающих из межремонтных сроков, не могут быть выполнены в полной мере требования в части периодичности проведения видов работ по содержанию автомобильных дорог общего пользования и искусственных сооружений на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Неудовлетворительное состояние улично-дорожной сети Тимашевского городского поселения Тимашевского района и отсутствие возможности финансирования в допустимом объеме дорожных работ являются сдерживающими факторами развития Тимашевского городского поселения Тимашевского района и требуют оказания финансовой помощи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сложившейся на территории Тимашевского городского поселения Тимашевского района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лично-дорожной сети города существующим потребностям в объеме и организации транспортных пото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устройства автомобильных дорог местного значения светофорными объектами и дорожными знак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временной системы организации и управления дорожным дви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Устойчивое функционирование автомобильных дорог общего пользования местного значения, повышение их транспортно-эксплуатационного состояния является гарантией социально-экономического развития Тимашевского городского поселения Тимашевского района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1 «Строительство, капитальный ремонт, ремонт автомобильных дорог местного значения, ремонт тротуаров, включая проектно-изыскательские работы» направлено на обеспечение развития автотранспортной инфраструктуры, обеспечения доступности социа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2 «Обеспечение безопасности дорожного движения на территории Тимашевского городского поселения Тимашевского района» направлено на содержание объектов транспортной инфраструктуры по нормативным условиям или согласно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3 «Другие мероприятия по содержанию автомобильных дорог» направлено на обеспечение качественной эксплуатаци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ля выполнения намеченных мероприятий необходимо ресурсное обеспечение муниципальной программы, которое предполагает выделение средст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бюджета Тимашевского городского поселения Тимашевского район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                      на 2024-2026 годы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417"/>
        <w:gridCol w:w="1134"/>
        <w:gridCol w:w="1134"/>
        <w:gridCol w:w="1134"/>
      </w:tblGrid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(тыс. руб.)</w:t>
            </w:r>
          </w:p>
        </w:tc>
      </w:tr>
      <w:tr>
        <w:trPr>
          <w:trHeight w:val="4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5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1. 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0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92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53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654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2.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 Другие мероприятия по содержанию автомобильных дорог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5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53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511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53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1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17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214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908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, </w:t>
      </w:r>
      <w:r>
        <w:rPr>
          <w:bCs/>
          <w:sz w:val="28"/>
          <w:szCs w:val="28"/>
        </w:rPr>
        <w:t>из краевого бюджета на основании постановления главы администрации (губернатора) Краснодарского края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юридическим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(или) физическим лиц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(с изменениями от 4 апреля 2016 г.  № 368,                             от 1 ноября 2016 г. № 1227) (далее – Порядок)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41"/>
      <w:bookmarkStart w:id="2" w:name="Par541"/>
      <w:bookmarkEnd w:id="2"/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10101"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жилищно-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администрации  Тимашевского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городского поселения </w:t>
      </w:r>
    </w:p>
    <w:p>
      <w:pPr>
        <w:pStyle w:val="Normal"/>
        <w:rPr>
          <w:vanish/>
          <w:sz w:val="28"/>
          <w:szCs w:val="28"/>
        </w:rPr>
      </w:pPr>
      <w:r>
        <w:rPr>
          <w:color w:val="010101"/>
          <w:sz w:val="28"/>
          <w:szCs w:val="28"/>
        </w:rPr>
        <w:t>Тимашевского района</w:t>
      </w:r>
      <w:r>
        <w:rPr>
          <w:sz w:val="28"/>
          <w:szCs w:val="28"/>
        </w:rPr>
        <w:t xml:space="preserve">                                                                             И.В. Власова</w:t>
      </w:r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05:00Z</dcterms:created>
  <dc:creator>User</dc:creator>
  <dc:description/>
  <cp:keywords/>
  <dc:language>en-US</dc:language>
  <cp:lastModifiedBy>user</cp:lastModifiedBy>
  <cp:lastPrinted>2022-05-31T14:20:00Z</cp:lastPrinted>
  <dcterms:modified xsi:type="dcterms:W3CDTF">2024-05-22T09:37:00Z</dcterms:modified>
  <cp:revision>21</cp:revision>
  <dc:subject/>
  <dc:title>Об утверждении Целевой муниципальной программы «Развитие отрасли «Культура» на 2009-2011 годы»</dc:title>
</cp:coreProperties>
</file>